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>Приложение №1.4.</w:t>
      </w:r>
    </w:p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  <w:gridCol w:w="708"/>
      </w:tblGrid>
      <w:tr>
        <w:trPr>
          <w:trHeight w:val="315" w:hRule="atLeast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к техническому заданию на бурение скважин 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0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нимальный перечень аварийного и ловильного инструмента и оборудования на месторождении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ь образец корзины аварийного инструмента и оборудования для 2-х буровых бригад эксплуатационного и разведочного бурения, находящихся в пределах одного месторождения по нижеследующей номенклатуре: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954"/>
        <w:gridCol w:w="992"/>
        <w:gridCol w:w="850"/>
        <w:gridCol w:w="1630"/>
      </w:tblGrid>
      <w:tr>
        <w:trPr>
          <w:trHeight w:val="5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4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К-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7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Метчики</w:t>
            </w:r>
          </w:p>
        </w:tc>
      </w:tr>
      <w:tr>
        <w:trPr>
          <w:trHeight w:val="27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етчик ловильный резьбовой   32-7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етчик ловильный резьбовой   74-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тчик ловильный   резьбовой 58-94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тчик ловильный гладкий 46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тчик ловильный гладкий 62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тчик ловильный гладкий 76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олокола</w:t>
            </w:r>
          </w:p>
        </w:tc>
      </w:tr>
      <w:tr>
        <w:trPr>
          <w:trHeight w:val="8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локол ловильный резьбовой 174-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локол ловильный резьбовой 135-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локол ловильный резьбовой 205-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локол гладкий 174-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локол гладкий 135-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локол гладкий проходной с переводником на удлинитель 178мм для захватываемых диаметров 172, 178, 16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локол гладкий проходной с переводником на удлинитель 114мм для захватываемых диаметров 120, 127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Труболовки и овершоты</w:t>
            </w:r>
          </w:p>
        </w:tc>
      </w:tr>
      <w:tr>
        <w:trPr>
          <w:trHeight w:val="43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Труболовка внутренняя освобождающая ТВПМ-1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Труболовка внутренняя освобождающая ТВПМ-24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Труболовка внутренняя освобождающая ТВПМ-3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Труболовка внутренняя освобождающая ТВПМ-1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вершот ОВ -146 с захватами от 118 до 127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вершот ОВ -206 с захватами от 162 до 17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вершот ОВ-122 с захватами от 89 до 102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Фрезы, ШМУ, печати</w:t>
            </w:r>
          </w:p>
        </w:tc>
      </w:tr>
      <w:tr>
        <w:trPr>
          <w:trHeight w:val="1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ез ловитель магнитный 13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ез ловитель магнитный 19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ез ловитель магнитный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ез торцовый 13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ез торцовый 19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ез торцовый 27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ез колонный конусный ФКК-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МУ-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МУ-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МУ-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чать свинцовая 14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чать свинцовая 210мм</w:t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еводник безопасный З-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еводник безопасный З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разцы определяют количественную характеристику минимального оборудования на месторождении, но не определяют четкие значения диаметральных значений, в связи с достаточно большой номенклатурой выпускаемого оборудования в настоящее врем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ждый буровой подрядчик предоставляет на согласование сводный перечень своего оборудования, с указанием соответствующей номенклатуры (названия) оборудования, в соответствие с паспортными данными. В перечень может быть включено дополнительное оборудование бурового подрядчика по его усмотрению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При нахождении на месторождении заказчика менее 2-х буровых бригад бурового подрядчика, минимальная комплектация перечня не допускает изменения количественной составляющей в сторону умень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При нахождении на месторождении заказчика более 2-х буровых бригад бурового подрядчика, комплектуется дополнительная корзина аварийного инструмента на месторожде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аварийное оборудование должно быть укомплектовано соответствующими переводниками на бурильный инструмен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При возникновении неопределенной ситуации в процессе строительства скважины, предполагающей возможные аварийные работы по результату подъема, а также для исключения простоя буровой бригады, корзина с аварийным оборудованием перевозится на предполагаемое место работ в оперативном порядке транспортом бурового подрядч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При возникновении специфических аварий и инцидентов, требующих дополнительного аварийного оборудования для их ликвидации, буровой подрядчик предоставляет данное оборудование собственными силами с баз производственного обслуживания, либо с баз предприятий, специализирующихся на ликвидации аварий, с которыми заключены соответствующие догово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стоя буровой бригады, вызванное ожиданием завоза аварийного оборудования, является непроизводительным временем бурового подрядчика и оплате не подлежит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46:00Z</dcterms:created>
  <dc:creator>Геолог</dc:creator>
  <dc:description/>
  <cp:keywords/>
  <dc:language>en-US</dc:language>
  <cp:lastModifiedBy>Ламзина Анастасия Николаевна</cp:lastModifiedBy>
  <cp:lastPrinted>2023-01-11T14:54:00Z</cp:lastPrinted>
  <dcterms:modified xsi:type="dcterms:W3CDTF">2025-12-30T07:55:00Z</dcterms:modified>
  <cp:revision>15</cp:revision>
  <dc:subject/>
  <dc:title>П Е Р Е Ч Е Н Ь</dc:title>
</cp:coreProperties>
</file>